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西藏出入境边防检查总站</w:t>
      </w:r>
    </w:p>
    <w:p>
      <w:pPr>
        <w:pStyle w:val="Normal"/>
        <w:spacing w:lineRule="exact" w:line="57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度考试录用公务员面试递补公告</w:t>
      </w:r>
    </w:p>
    <w:p>
      <w:pPr>
        <w:pStyle w:val="Normal"/>
        <w:spacing w:lineRule="exact" w:line="57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因有部分考生自愿放弃面试资格，根据公务员考试录用有关规定，在笔试成绩合格的考生中，按照成绩从高到低的顺序，递补</w:t>
      </w:r>
      <w:r>
        <w:rPr>
          <w:rFonts w:eastAsia="仿宋_GB2312" w:cs="Times New Roman" w:ascii="Times New Roman" w:hAnsi="Times New Roman"/>
          <w:sz w:val="32"/>
          <w:szCs w:val="32"/>
        </w:rPr>
        <w:t>144</w:t>
      </w:r>
      <w:r>
        <w:rPr>
          <w:rFonts w:ascii="Times New Roman" w:hAnsi="Times New Roman" w:cs="Times New Roman" w:eastAsia="仿宋_GB2312"/>
          <w:sz w:val="32"/>
          <w:szCs w:val="32"/>
        </w:rPr>
        <w:t>名考生进入面试，递补人员及时间安排如下（按准考证号排序）：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91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0"/>
        <w:gridCol w:w="1040"/>
        <w:gridCol w:w="2660"/>
        <w:gridCol w:w="1040"/>
        <w:gridCol w:w="1240"/>
      </w:tblGrid>
      <w:tr>
        <w:trPr>
          <w:trHeight w:val="13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招考职位及代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进入面试最低分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面试时间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）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孙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30108016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1.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）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少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210104016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1.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）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马开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801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1.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）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雄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22807058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1.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）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倪超群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2027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1.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）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冯亚南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4010104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1.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）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俊焱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620102078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1.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温旭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6010702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杨旭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0802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刘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45176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刘治伟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00111038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秦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02012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李泉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5009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黄飞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5033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刘传</w:t>
            </w:r>
            <w:r>
              <w:rPr>
                <w:rFonts w:ascii="Times New Roman" w:hAnsi="Times New Roman" w:cs="Times New Roman" w:eastAsia="微软雅黑"/>
                <w:color w:val="000000"/>
                <w:kern w:val="0"/>
                <w:szCs w:val="21"/>
              </w:rPr>
              <w:t>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40101005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悦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50116045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秦慧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20120059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崔伊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70134023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邢金金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8049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玉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4010100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杨鸿泽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70138007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0.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五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刘柯欣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610115066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五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宋喜英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636305101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韩思源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220132035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七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7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茜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3100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八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封宇鑫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30109022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八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梁柯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230103031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八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胡孔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60105033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八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孙惠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7036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八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胤</w:t>
            </w:r>
            <w:r>
              <w:rPr>
                <w:rFonts w:ascii="Times New Roman" w:hAnsi="Times New Roman" w:cs="Times New Roman" w:eastAsia="微软雅黑"/>
                <w:color w:val="000000"/>
                <w:kern w:val="0"/>
                <w:szCs w:val="21"/>
              </w:rPr>
              <w:t>啟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7059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八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0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赵亚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7063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浩云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40112002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.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郭宣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7013702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.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杨彪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5009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.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丁希云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60104019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2.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卓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2015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2.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蔡嘉诚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30108013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李东</w:t>
            </w:r>
            <w:r>
              <w:rPr>
                <w:rFonts w:ascii="Times New Roman" w:hAnsi="Times New Roman" w:cs="Times New Roman" w:eastAsia="微软雅黑"/>
                <w:color w:val="000000"/>
                <w:kern w:val="0"/>
                <w:szCs w:val="21"/>
              </w:rPr>
              <w:t>烜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501070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杨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230103035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肖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60102014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华海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60105023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60110038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郭彦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5033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江一鑫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08008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杨佳</w:t>
            </w:r>
            <w:r>
              <w:rPr>
                <w:rFonts w:ascii="Times New Roman" w:hAnsi="Times New Roman" w:cs="Times New Roman" w:eastAsia="微软雅黑"/>
                <w:color w:val="000000"/>
                <w:kern w:val="0"/>
                <w:szCs w:val="21"/>
              </w:rPr>
              <w:t>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08129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熊烨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40114084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陈贤豪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40114118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刘杭雨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4010101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乔浩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40101003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9.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五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刘亚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10102146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郭苑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2017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吴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2059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何增杨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3086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邢建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40101032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郝桐桐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650138004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十七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1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健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620102071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4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十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徐茗煜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220141013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十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吴阿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45180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李美静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40111014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4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郭培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70129014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4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周晓博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8056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4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熊达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45173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4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喀则边境管理支队一级警长及以下（二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刘秉坤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40114093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4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周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50115023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6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陈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230103046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6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胡健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40130012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6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腾飞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50147101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6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董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22807063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6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瑞飞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40101022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6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泽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30107024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4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魏宇忱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5023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4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杨丽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4048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4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马俊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4083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4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徐庆伟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10103047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段晓娟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5048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李和刚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30101123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段存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70136001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申博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70140003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谢雨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30134090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7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七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2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扎西朗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60102029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九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黄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08090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九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魏宏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610115085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.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和白云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6007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陈嘉琪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02021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益着拉木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402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朱琪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40130007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朱滨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40130011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罗成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60101010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余豪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60104012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震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4008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亚博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6024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侯云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7005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丁小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650141016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吴琼婧鑫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2055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9.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庆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00112025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李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1010215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任理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10102178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五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7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陈庆振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50107028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1.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五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7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沈晓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40131034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1.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马子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30109005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魏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60101007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阿里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袁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70129017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金刘彪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220132029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李叶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40131071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潘宪瑞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70136018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罗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10103021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3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谭健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610115037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0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袁佩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45197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0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陈若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10102131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李龙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7068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9.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40101024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49.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高宇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70140009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0.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杨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6016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0.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九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7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彭辰云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08058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1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九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7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眭作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00111042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1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九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7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振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610115015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1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郭昱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10102181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.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榆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02028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.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袁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3093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8.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恩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30107014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贾雨安然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30108003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李念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30109003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陈礼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60103008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李广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8023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董浩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00111019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郑宇豪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10102191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4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韩昕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620102070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9.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文星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8068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4.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周迪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40112056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4.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五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3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杨瑞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5059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6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纪鹏飞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230191023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闫沛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40108006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山南边境管理支队一级警长及以下（十六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蒙蒙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10108002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普兰出入境边防检查站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鲍清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51008016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普兰出入境边防检查站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蒋朝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30134092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2.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普兰出入境边防检查站一级警长及以下（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振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45144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普兰出入境边防检查站一级警长及以下（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8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晨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4067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3.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里孜出入境边防检查站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杨春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40110011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5.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里孜出入境边防检查站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59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赵晗茜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2022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5.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里孜出入境边防检查站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60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封加祥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530125029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1.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里孜出入境边防检查站一级警长及以下（三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6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30105006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53.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里孜出入境边防检查站一级警长及以下（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6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郝安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120108004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4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里孜出入境边防检查站一级警长及以下（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6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肖玉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370140015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4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里孜出入境边防检查站一级警长及以下（四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30013000106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杨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643420145146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64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Cs w:val="21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或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Cs w:val="21"/>
              </w:rPr>
              <w:t>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以上考生按照《西藏出入境边防检查总站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度考试录用公务员面试公告》要求，</w:t>
      </w:r>
      <w:bookmarkStart w:id="0" w:name="_Hlk43040672"/>
      <w:r>
        <w:rPr>
          <w:rFonts w:ascii="Times New Roman" w:hAnsi="Times New Roman" w:cs="Times New Roman" w:eastAsia="仿宋_GB2312"/>
          <w:sz w:val="32"/>
          <w:szCs w:val="32"/>
        </w:rPr>
        <w:t>做好相关准备，按时参加测评考试。</w:t>
      </w:r>
      <w:bookmarkEnd w:id="0"/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28-87024888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sz w:val="32"/>
          <w:szCs w:val="32"/>
        </w:rPr>
        <w:t>0891-6898405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邮箱：</w:t>
      </w:r>
      <w:r>
        <w:rPr>
          <w:rFonts w:eastAsia="仿宋_GB2312" w:cs="Times New Roman" w:ascii="Times New Roman" w:hAnsi="Times New Roman"/>
          <w:sz w:val="32"/>
          <w:szCs w:val="32"/>
        </w:rPr>
        <w:t>xzbjzzzzc@163.co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特此公告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西藏出入境边防检查总站</w:t>
      </w:r>
    </w:p>
    <w:p>
      <w:pPr>
        <w:pStyle w:val="Normal"/>
        <w:spacing w:lineRule="exact" w:line="576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等线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"/>
      <w:color w:val="000000"/>
      <w:kern w:val="0"/>
      <w:szCs w:val="21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微软雅黑" w:hAnsi="微软雅黑" w:eastAsia="微软雅黑" w:cs="宋体"/>
      <w:color w:val="000000"/>
      <w:kern w:val="0"/>
      <w:szCs w:val="21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等线;宋体" w:hAnsi="等线;宋体" w:eastAsia="等线;宋体" w:cs="宋体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Cs w:val="21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Cs w:val="21"/>
    </w:rPr>
  </w:style>
  <w:style w:type="paragraph" w:styleId="Xl65">
    <w:name w:val="xl6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color w:val="000000"/>
      <w:kern w:val="0"/>
      <w:szCs w:val="21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rFonts w:ascii="仿宋_GB2312" w:hAnsi="仿宋_GB2312" w:eastAsia="仿宋_GB2312" w:cs="宋体"/>
      <w:color w:val="000000"/>
      <w:kern w:val="0"/>
      <w:szCs w:val="21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仿宋_GB2312" w:hAnsi="仿宋_GB2312" w:eastAsia="仿宋_GB2312" w:cs="宋体"/>
      <w:color w:val="000000"/>
      <w:kern w:val="0"/>
      <w:szCs w:val="21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color w:val="000000"/>
      <w:kern w:val="0"/>
      <w:szCs w:val="21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color w:val="000000"/>
      <w:kern w:val="0"/>
      <w:szCs w:val="21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color w:val="000000"/>
      <w:kern w:val="0"/>
      <w:szCs w:val="21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0000"/>
      <w:kern w:val="0"/>
      <w:szCs w:val="21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color w:val="000000"/>
      <w:kern w:val="0"/>
      <w:szCs w:val="21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Cs w:val="21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Cs w:val="21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Cs w:val="21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仿宋_GB2312" w:hAnsi="仿宋_GB2312" w:eastAsia="仿宋_GB2312" w:cs="宋体"/>
      <w:color w:val="000000"/>
      <w:kern w:val="0"/>
      <w:szCs w:val="21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Cs w:val="21"/>
    </w:rPr>
  </w:style>
  <w:style w:type="paragraph" w:styleId="Xl80">
    <w:name w:val="xl8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Cs w:val="21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仿宋_GB2312" w:hAnsi="仿宋_GB2312" w:eastAsia="仿宋_GB2312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1:01:00Z</dcterms:created>
  <dc:creator>Administrator</dc:creator>
  <dc:description/>
  <dc:language>en-US</dc:language>
  <cp:lastModifiedBy>木木亚永夫</cp:lastModifiedBy>
  <cp:lastPrinted>2024-01-23T11:03:00Z</cp:lastPrinted>
  <dcterms:modified xsi:type="dcterms:W3CDTF">2024-01-23T01:57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7DD3F2A37483CA4B01CD8D952B6C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